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9" w:leader="none"/>
        </w:tabs>
        <w:jc w:val="right"/>
        <w:rPr>
          <w:sz w:val="36"/>
          <w:szCs w:val="36"/>
        </w:rPr>
      </w:pPr>
      <w:r>
        <w:rPr>
          <w:sz w:val="36"/>
          <w:szCs w:val="36"/>
        </w:rPr>
        <w:t>Załącznik nr 5</w:t>
      </w:r>
    </w:p>
    <w:p>
      <w:pPr>
        <w:pStyle w:val="Normal"/>
        <w:tabs>
          <w:tab w:val="clear" w:pos="708"/>
          <w:tab w:val="left" w:pos="3969" w:leader="none"/>
        </w:tabs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ADANIE NR 5- SPRAWA KZ-371/64/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ednostka: Instytut Chemii i Ochrony Środowiska i Biotechnologii – Wydział Matematyczno-Przyrodniczy</w:t>
      </w:r>
    </w:p>
    <w:p>
      <w:pPr>
        <w:pStyle w:val="Heading1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Laptop (</w:t>
      </w:r>
      <w:r>
        <w:rPr>
          <w:b w:val="false"/>
          <w:lang w:val="pl-PL"/>
        </w:rPr>
        <w:t>3</w:t>
      </w:r>
      <w:r>
        <w:rPr>
          <w:b w:val="false"/>
        </w:rPr>
        <w:t xml:space="preserve"> szt.) </w:t>
        <w:br/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30213100-6 </w:t>
        <w:br/>
        <w:t>(nazwa/model: ……………………………………………………….)</w:t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111"/>
        <w:gridCol w:w="2976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ymagane parametr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Komputer przenośn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ątna ekran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min 15,6 cali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Rodzaj podświetl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LED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matryc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Błyszcząca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ominalna rozdzielczość LC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Nie mniejsza niż 1920x1080 pikseli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roceso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>zgodny z architekturą x86, 64-bitowy osiągający minimum 7930 punktów w teście Passmark CPU Mark (http://www.ajd.czest.pl/media/domeny/53/static/pub/dzzpit/zal_1_PasmarkCPUMark.pdf) – załącznik 1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lub osiągający minimum 6893 punktów w teście 3Dmark 06 CPU (http://www.ajd.czest.pl/media/domeny/53/static/pub/dzzpit/zal_2_3dmax_cpu.pdf) -  załącznik 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ielkość pamięci RA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Min 16 GB zainstalowane (w trybie dwukanałowym)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ojemność pierwszego dysku tward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>Min 1000 G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Interfejs pierwszego dysku tward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SATA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apęd optyczn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TAK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18"/>
                <w:szCs w:val="18"/>
              </w:rPr>
              <w:t>Typ napędu optyczn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Wewnętrzny </w:t>
            </w:r>
            <w:r>
              <w:rPr>
                <w:rFonts w:cs="Arial"/>
                <w:bCs/>
                <w:i/>
                <w:sz w:val="18"/>
                <w:szCs w:val="18"/>
                <w:shd w:fill="FFFFFF" w:val="clear"/>
              </w:rPr>
              <w:t>DVD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Sposób ładowania płyt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Tac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arta graficz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.  dedykowana osiągająca w teście PassMark G3D Mark 905 punktów (http://www.ajd.czest.pl/media/domeny/53/static/pub/dzzpit/zal_3_PassMark-G3D_Mark.pdf) – załącznik 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amięć karty graficznej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Arial"/>
                <w:i/>
                <w:sz w:val="18"/>
                <w:szCs w:val="18"/>
                <w:lang w:eastAsia="pl-PL"/>
              </w:rPr>
              <w:t>Min. 2048 MB dedykowanej pamięci wideo RAM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yjścia karty graficzne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 1 x Wyjście HDMI , 1 x wyjście D-Su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yp akumulator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Litowo-jonowy </w:t>
            </w: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  <w:t>4 komorow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arta dźwięko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Min 1 x Wejście mikrofon, 1 x Wyjście liniowe stereo, Wbudowane głośniki stereo, Wbudowany mikrofon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mera wbudowa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Min. 2Mpix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Czytnik kart pamięc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TA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omunikac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  <w:t>WiFi IEEE 802.11 b/g/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  <w:t>LAN 10/100/100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Bluetooth 4.0 + L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ożliwość obsługi funkcji Intel Wireless Displa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wnętrzne porty wejścia/wyjśc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-  2 porty USB 3.0 i 2 porty 2.0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1 port RJ45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1 zasilanie</w:t>
            </w: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ag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Nie więcej niż 2,4 kg (razem z baterią)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Oprogramowa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System operacyjny: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preinstalowany fabrycznie przez producenta laptopa w polskiej wersji językowej w wersji 64-bitowej, możliwość przywrócenia fabrycznie preinstalowanego systemu operacyjnego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zgodny (umożliwiający poprawne zainstalowanie i bezproblemowe działanie) z używanym przez zamawiającego oprogramowaniem: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•</w:t>
            </w:r>
            <w:r>
              <w:rPr>
                <w:rFonts w:cs="Calibri"/>
                <w:i/>
                <w:iCs/>
                <w:sz w:val="18"/>
                <w:szCs w:val="18"/>
              </w:rPr>
              <w:tab/>
              <w:t>Microsoft Office 2010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•</w:t>
            </w:r>
            <w:r>
              <w:rPr>
                <w:rFonts w:cs="Calibri"/>
                <w:i/>
                <w:iCs/>
                <w:sz w:val="18"/>
                <w:szCs w:val="18"/>
              </w:rPr>
              <w:tab/>
              <w:t>ESET  NOD32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softHyphen/>
              <w:t xml:space="preserve"> oferujący wsparcie dla Java i .NET Framework 1.1 i 2.0 i 3.0 – możliwość uruchomienia aplikacji działających we wskazanych środowiskac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dający możliwość podłączenia do ActiveDirector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sytemu operacyjnego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. 2 letnia międzynarodow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Dołączony nośnik z systemem operacyjnym i sterownikami 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Wydzielona klawiatura numeryczna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Klawiatura podświetlana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Bateria i zasilacz w komplecie. Wielodotykowy intuicyjny touchpad. 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Sprzęt fabrycznie nowy gotowy do użyc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mbria" w:hAnsi="Cambria" w:eastAsia="Times New Roman" w:cs="Cambria"/>
          <w:bCs/>
          <w:color w:val="365F91"/>
          <w:sz w:val="28"/>
          <w:szCs w:val="28"/>
        </w:rPr>
      </w:pPr>
      <w:r>
        <w:rPr>
          <w:rFonts w:eastAsia="Times New Roman" w:cs="Cambria" w:ascii="Cambria" w:hAnsi="Cambria"/>
          <w:bCs/>
          <w:color w:val="365F91"/>
          <w:sz w:val="28"/>
          <w:szCs w:val="28"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5664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dpis (imię i nazwisko) osoby(osób) uprawnionej(ych) do reprezentowania Wykonawcy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200"/>
        <w:rPr>
          <w:rFonts w:ascii="Cambria" w:hAnsi="Cambria" w:eastAsia="Times New Roman" w:cs="Cambria"/>
          <w:bCs/>
          <w:color w:val="365F91"/>
          <w:sz w:val="28"/>
          <w:szCs w:val="28"/>
        </w:rPr>
      </w:pPr>
      <w:r>
        <w:rPr>
          <w:rFonts w:eastAsia="Times New Roman" w:cs="Cambria" w:ascii="Cambria" w:hAnsi="Cambria"/>
          <w:bCs/>
          <w:color w:val="365F91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  <w:rFonts w:ascii="Cambria" w:hAnsi="Cambria" w:cs="Cambria"/>
        <w:color w:val="365F91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  <w:color w:val="365F91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mbria" w:hAnsi="Cambria" w:cs="Cambria"/>
      <w:b/>
      <w:color w:val="365F91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mbria" w:hAnsi="Cambria" w:cs="Cambria"/>
      <w:b/>
      <w:color w:val="365F91"/>
      <w:sz w:val="28"/>
      <w:szCs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ZnakZnak">
    <w:name w:val=" Znak Znak"/>
    <w:qFormat/>
    <w:rPr>
      <w:sz w:val="28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1:51:00Z</dcterms:created>
  <dc:creator>BPiK</dc:creator>
  <dc:description/>
  <cp:keywords/>
  <dc:language>en-US</dc:language>
  <cp:lastModifiedBy>abojarska</cp:lastModifiedBy>
  <dcterms:modified xsi:type="dcterms:W3CDTF">2014-06-18T11:51:00Z</dcterms:modified>
  <cp:revision>2</cp:revision>
  <dc:subject/>
  <dc:title>Załącznik nr 5</dc:title>
</cp:coreProperties>
</file>